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J E D N O T A ,  spotřební družstvo  Č e s k é   B u d ě j o v i c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Návr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na vyplacení ročních odměn funkcionářům členských výborů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pBdr>
          <w:top w:val="nil"/>
        </w:pBdr>
        <w:rPr/>
      </w:pPr>
      <w:r>
        <w:rPr>
          <w:rFonts w:cs="Calibri" w:ascii="Calibri" w:hAnsi="Calibri"/>
        </w:rPr>
        <w:t>Představenstvo JEDNOTY, spotřebního družstva České Budějovice navrhuje vyplatit odměnu funkcionářům členských výborů podle stavu k 31. 3. 2025 dle níže uvedených zásad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 účel odměny budou členské výbory zařazeny do skupin podle velikosti členské základny a tím i náročnosti práce: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>
          <w:rFonts w:cs="Calibri" w:ascii="Calibri" w:hAnsi="Calibri"/>
          <w:bCs/>
        </w:rPr>
        <w:t>skupina – členská základna do 100 členů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kupina – členská základna 101 až 300 členů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bCs/>
        </w:rPr>
        <w:t>skupina – členská základna 301 až 500 členů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kupina – členská základna nad 500 členů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ximální výše odměny:</w:t>
      </w:r>
    </w:p>
    <w:p>
      <w:pPr>
        <w:pStyle w:val="Normal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70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pin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ximální výše odměny v Kč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ředseda ČV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tatní členové ČV**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1 300,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           </w:t>
            </w:r>
            <w:r>
              <w:rPr>
                <w:rFonts w:cs="Calibri" w:ascii="Calibri" w:hAnsi="Calibri"/>
                <w:bCs/>
              </w:rPr>
              <w:t>900,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2 000,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        </w:t>
            </w:r>
            <w:r>
              <w:rPr>
                <w:rFonts w:cs="Calibri" w:ascii="Calibri" w:hAnsi="Calibri"/>
                <w:bCs/>
              </w:rPr>
              <w:t>1 400,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2 500,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        </w:t>
            </w:r>
            <w:r>
              <w:rPr>
                <w:rFonts w:cs="Calibri" w:ascii="Calibri" w:hAnsi="Calibri"/>
                <w:bCs/>
              </w:rPr>
              <w:t>2 000,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5 000,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</w:t>
            </w:r>
            <w:r>
              <w:rPr>
                <w:rFonts w:cs="Calibri" w:ascii="Calibri" w:hAnsi="Calibri"/>
                <w:bCs/>
              </w:rPr>
              <w:t>4 000,-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*O konkrétní výši odměny pro předsedy členských výborů rozhodne představenstvo družstva po zhodnocení jejich práce a přínosu pro družstv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Calibri" w:ascii="Calibri" w:hAnsi="Calibri"/>
          <w:bCs/>
        </w:rPr>
        <w:t>**O konkrétní výši odměny pro ostatní členy členského výboru rozhodne představenstvo na základě návrhu předloženého předsedou příslušného členského výboru, který zhodnotí podíl člena na činnosti členského výboru.</w:t>
      </w:r>
    </w:p>
    <w:p>
      <w:pPr>
        <w:pStyle w:val="Normal"/>
        <w:spacing w:before="24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Cs/>
        </w:rPr>
        <w:t>České Budějovice dne 25. 4. 2025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30:00Z</dcterms:created>
  <dc:creator>Bohumír Sýkora</dc:creator>
  <dc:description/>
  <cp:keywords/>
  <dc:language>en-US</dc:language>
  <cp:lastModifiedBy>Radek Smékal, DiS.</cp:lastModifiedBy>
  <cp:lastPrinted>2005-04-11T10:40:00Z</cp:lastPrinted>
  <dcterms:modified xsi:type="dcterms:W3CDTF">2025-04-25T12:59:00Z</dcterms:modified>
  <cp:revision>8</cp:revision>
  <dc:subject/>
  <dc:title>Návrh</dc:title>
</cp:coreProperties>
</file>